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а на материа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isk.yandex.ru/d/bsjyYg2G6ZJKY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17"/>
        <w:gridCol w:w="2649"/>
        <w:gridCol w:w="771"/>
        <w:gridCol w:w="208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ема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Наша дружная семья (Семья. Семейные традиции)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ип урока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8"/>
              </w:rPr>
              <w:t>Урок открытия нового знания: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8"/>
              </w:rPr>
              <w:t xml:space="preserve"> урок смешанного тип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Обучающие: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огащение представления учащихся о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семье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ении, о культуре поведения в семье,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 о домашних делах взрослых и детей, о возможности взаимопомощи между членами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</w:rPr>
              <w:t>Развивающие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тие способности к сотрудничеству, обоснованно делать выводы по результатам решения зада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</w:rPr>
              <w:t>Воспитательные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ормирование чувства ответственности за успехи всей группы, воспитание аккуратности, внимательност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дачи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Образователь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ормировать представление детей о семье, сформировать представление детей о семье; раскрывать понятия «семья», «культура общения», «семейные традиции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Развивающие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пособствовать развитию: устной речи, оперативной памяти, наглядно-действенного мышления,  навыков работы в группе, находить нужную информацию, делать необходимые выводы; обеспечить ситуации, способствующие развитию умений анализировать и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оспитательны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пробуждать внимательное и заботливое отношение к близким людям, уважения к другому мнению, традициям других народов, совершенствовать культуру реч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сновное содержание темы, термины и понятия</w:t>
            </w:r>
          </w:p>
        </w:tc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Дружная семья. Счастливая семья. Уважительное отношение к родителям. Семейные традиции.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емья, традиции,  культура общ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ланируемые результа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редметны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Метапредметные (УУД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Личностные</w:t>
            </w:r>
          </w:p>
        </w:tc>
      </w:tr>
      <w:tr>
        <w:trPr>
          <w:trHeight w:val="95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44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нужную информацию в учебнике и дополнительной литературе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инимать учебную задачу, стремясь её выполнять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сказывать по рисункам и фотографиям учебника о семейных взаимоотношениях, семейной атмосфере, общих занятиях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ъяснять, что такое культура поведения, семья, семейные традиции, делать выводы из изученного материал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ознавать то, что в обществе люди зависят друг от друга; рассказывать об условиях, необходимых для полноценного развития человека (общение, познание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Р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нимать и принимать учебную задачу, сформулированную совместно с учите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Р.2.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ланировать своё высказывание (выстраивать последовательность предложений для раскрытия тем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Р.3.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троить рассуждение (или доказательство своей точки зрения) по теме урока в соответствии с возрастными норм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ть структур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, выби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ее эффективные способы решения задания, уметь осознанно и произвольно строить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.3.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Анализировать объекты окружающего мира, схемы, рисунки с выделением отличитель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лушать партнёра по общению и деятельности, не перебивать, не обрывать на полуслове, вникать в смысл того, о чём говорит собеседни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К.2.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Формулировать ответы на вопросы;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ддерживать в ходе выполнения задания доброжелательное общение друг с друго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ие чувства и нормы на основе представлений о взаимоотношениях людей в семье, семейных традициях, осознания ценностей дружбы, согласия, взаимопомощи, а также через освоение норм экологической этики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сотрудничеству со взрослыми и сверстниками на основе взаимодействия при выполнении совместных заданий, в том числе учебных проек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имание значения взаимопомощи в семь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.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ажительное отношение к иному мнению, традициям других народов.</w:t>
            </w:r>
          </w:p>
          <w:p>
            <w:pPr>
              <w:pStyle w:val="Style20"/>
              <w:shd w:fill="FFFFFF" w:val="clear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905"/>
        <w:gridCol w:w="2152"/>
        <w:gridCol w:w="997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ая структура урок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УД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эта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равствуйте, ребята! Присаживай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рьте, всё ли необходимое у вас лежит на столах. Давайте не будем забывать о правилах нашей с вами безопасности, надеваем маски, ручки обработаны антисепт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перь посмотрите друг на друга, улыбнитесь, потрите свои ладошки, почувствуйте тепло. Повернитесь лицом друг к другу, прислоните свои ладошки к ладоням своего соседа, передайте ему своё тепло. Давайте сохраним этот тёплый настрой на протяжении всего урок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аться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приветствуют учителя, садятся на места, настраиваются на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</w:p>
        </w:tc>
      </w:tr>
      <w:tr>
        <w:trPr>
          <w:trHeight w:val="468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, определение темы и цели урока (мотивационно-целевой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бы, узнать, о чём пойдет речь на уроке, посмотрите на слайд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вы видите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 слайде изображение дом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ысленно загляните в окошко этого домика и послушайте стихотворение. А перед этим подумайте, о чем мы будем говорить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 меня есть мама</w:t>
              <w:br/>
              <w:t>У меня есть папа</w:t>
              <w:br/>
              <w:t>У меня есть бабушка</w:t>
              <w:br/>
              <w:t>У меня есть дедушка</w:t>
              <w:br/>
              <w:t>А у них есть я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как вы думаете, о чём мы будем сегодня говор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се верно, молодц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гадались, какая тема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Совершенно верно. Мы начинаем изучать раздел: «ОБЩЕНИЕ» и поговорим сегодня о семь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Мысленно представля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лушают учителя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«Наша дружная сем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 (постановка учебной задачи) и её решение (проектировочный, операционально-деятельностный этап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ейчас внимательно послушайте историю, которая произошла с одним мальчиком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включаю аудиозапи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же появилось у мальч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рно, семь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когда мальчик жил один, ни с кем не разговаривал, чего ему не хватал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Какой вывод можно сделать из этого рассказ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 Да! Конечно, я с вами соглас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ебята, а я когда слушала рассказ, поняла то, что человек не может жить на этом свете без общения с другими людьми. Вы согласны со мн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у плохо тогда, когда ему не с кем поиграть, поговорить, поделиться своими радостями и горестями, то есть не с кем общаться. Человек действительно не может жить на этом свете без общения с другими людь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какую цель урока мы можем сформулиров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урока: познакомиться с понятием «семья» и значением семь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авайте составим план нашего урока. Необходимо найти верный конец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) Узнаем 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) Будем учиться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) Потренируемся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лодцы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…а какой у нас первый пункт плана? Да, совершенно вер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вайте выясним значения слов, о которых пойдёт речь на уроке. Кто-то может быть, уже знает определения этих слов? Что ж, тогда нам предстоит узн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удем работать  в парах, но  у каждого ряда будет свое слово. Итак, слова мы будем искать в словаре С. И. Ожегова - советского лингвиста и профессора. Ваша задача найти правильное определение к данному слову, собрать по кусоч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4"/>
                <w:lang w:eastAsia="ru-RU"/>
              </w:rPr>
              <w:t>1 ряд: семь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4"/>
                <w:lang w:eastAsia="ru-RU"/>
              </w:rPr>
              <w:t> – группа живущих вместе близких родствен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4"/>
                <w:lang w:eastAsia="ru-RU"/>
              </w:rPr>
              <w:t>2 ряд: традиция -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4"/>
                <w:lang w:eastAsia="ru-RU"/>
              </w:rPr>
              <w:t> то, что перешло от одного поколения к другому, что унаследовано от предшествующих покол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4"/>
                <w:lang w:eastAsia="ru-RU"/>
              </w:rPr>
              <w:t xml:space="preserve">3 ряд: общение -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4"/>
                <w:lang w:eastAsia="ru-RU"/>
              </w:rPr>
              <w:t>взаимные сношения, деловая или дружеская связ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шу несколько пар назвать слова и прочитать их знач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сторию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 по истори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.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льзя жить без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Узнаем, что такое семья, семейные традиции, культура 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Будем учиться правильно общаться с близкими люд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Потренируемся в определении качеств дружной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в парах и ищут слова в слов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ичное закрепление нового материала с проговариванием во внешней речи (операционально-деятельностный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й второй пункт пла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ткройте учебник на стр.42. Попробуйте рассказать о семье Серёжи и Нади. Для этого внимательно рассмотрите иллюстрацию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семья дружная, мама с сыном разглядывает глобус, и обсуждают географию, папа с дочкой делают уроки, читают книгу, собака рядом  с ни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ая у них семья? Будет ли она дружн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что значит дружная семь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лучается, что дружная семь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это семья, в которой все уважают друг друга, заботятся друг о друге, поддерживают и помогают друг другу, вместе проводят свободное врем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ши герои разговаривают уважительно, вежливо, они внимательны и заботливы друг к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смотр видеоролика Ералаш «Папа, мама и я – дружная семь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Я предлагаю вам побывать ещё в одной семье и узнать, а можно ли эту семью назвать дружной? Почему? Обсудите в пар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го не было в этой сем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мальчик общался с бабушкой, дедушкой, мам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ажите, мы правильно будем поступать, если будем грубить друг другу, давать обидные прозвища, обижать младших? В можно ли обижать взрослых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с вами выяснили, что в семье происходит общ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ы уже знаем, что такое общение, а что такое культура общения?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ежливая речь, культурное поведение, доброе,  уважительное отношение к человеку - это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ультура общ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ит, какой можем сделать вывод?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, верно, в каждой семье должна быть культура 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сли перевернуть рисунок, тогда дерево превратится в корень, из которого вы и выросли. Дерево крепко держится корнями за землю. Говорят: «У него крепкие корни». И тот род силен, который предков помнит и чт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ем текст на с. 44-45 учебника по цепочке. Не забываем про правильную посадку, ноги вместе, спина прямая. Обсудите в парах роль семейных тради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чем роль семейных традиций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йте из текста учебника, что такое трад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каких семейных традициях вы прочитал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традиции есть в вашей сем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т одинаковых семей, у каждой семьи свои обычаи, традиции, увле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семейные традиции вам понравилис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чего нужны семейные традици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вы можете сделать для сохранения добрых семейных традици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я наша страна многонациональная. Как вы понимаете это толкование слова? На территории России проживает более 190 на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которым из вас я выдала карточки. Пока не переворачивайте их. Попрошу прочитать карточку №1. Потом №2 и №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а вы знали, что в Таиланде присутствуют  такие традиции: вилку не кладут в рот. Вилку используют для того, чтобы положить еду в ложку и едят с не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в Китае - Есть нужно только правой рук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- в Тибете -  тибетский ритуал показывать друг другу при встрече яз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 так же в качестве дополнительного задания, вы можете познакомиться с другими традициями разных народов, перейдя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q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ду (я каждому из вас его раздал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жем сделать выво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все мы одна большая семья – семья наших наро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водим физминутк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, два, три, четыре (хлопки в ладош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то живет у нас в квартире? (повороты в стороны с подниманием плеч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, два, три, четыре, пять (Хлопки в ладош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сех могу пересчитать; (указательным пальцем пересчитывают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апа, мама, брат, сестрен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шка Мурка, два котен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ой щегол, сверчок и я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от и вся наша семья! (загибают поочередно пальцы на рук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Сейчас мы с вами сыграем 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гру «Ассоци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ие слова вы связываете с этим словом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На доске вывешиваются слова: забота, ласка, любовь, уважение, тепло, счасть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теперь давайте подумаем, что же объединяет всех членов семьи. Какой 3 пункт план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 тех, кому достался синий круг, должны выбрать предложения, которые могут быть могут быть признаком хорошей и дружной семь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. Члены семьи каждый день ссорятся, обижают друг 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4"/>
                <w:lang w:eastAsia="ru-RU"/>
              </w:rPr>
              <w:t>2. Члены семьи любят и  не обижают друг 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4"/>
                <w:lang w:eastAsia="ru-RU"/>
              </w:rPr>
              <w:t>3. Живут в одной кварти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. Для каждого члена семьи своя отдельная кварт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4"/>
                <w:lang w:eastAsia="ru-RU"/>
              </w:rPr>
              <w:t>Вместе занимаются домашним хозяйств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. Каждый член семьи отдыхает отд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4"/>
                <w:lang w:eastAsia="ru-RU"/>
              </w:rPr>
              <w:t>7. Вместе распределяют деньги на покуп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4"/>
                <w:lang w:eastAsia="ru-RU"/>
              </w:rPr>
              <w:t>8. Вместе отдыхают и проводят свое свободное врем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тем, кому достался желтый круг – выбирают понятия, которые характеризуют крепкую и дружную сем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ученные результаты обговариваем, учащиеся говорят по цепочке (по очереди)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вают учебник на стр.42, анализируют иллюстрацию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ж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 когда все друг друга понимают, и не ругаются по пустя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видеоролик Ерала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жения, хорошего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х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, так как это проявление неуважения к своей семье, роди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да вежливо общ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я – память на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ашать дом к Новому Году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ое ч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бы их бережно хранить и помн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вать их з поколения в поко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ней живут много националь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движения за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поминают правила работы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 3, 5, 7,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вый столб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с самопроверкой по эталону (операционально-деятельностный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- Сейчас мы проверим, как вы поняли тему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/>
              <w:t>У вас на столах лежит задание, которое вы делаете самостоятельно, после чего мы проверим, что у вас получилось.</w:t>
            </w:r>
          </w:p>
          <w:tbl>
            <w:tblPr>
              <w:tblW w:w="3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9"/>
            </w:tblGrid>
            <w:tr>
              <w:trPr/>
              <w:tc>
                <w:tcPr>
                  <w:tcW w:w="3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Тест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.Что такое семья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) Семья объединяет всех живущих по соседству люде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) Г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уппа живущих вместе родственников, сплочённых общими интересами. +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.Что одинаковое у всех членов семьи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) им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) отчеств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) фамилия +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3. Найди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u w:val="single"/>
                      <w:lang w:eastAsia="ru-RU"/>
                    </w:rPr>
                    <w:t>неверное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 высказыва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) Нельзя маме помогать убирать квартиру. +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) Нельзя повышать голос, разговаривая с бабушко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) Нельзя обижать младших братьев и сестер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4. Кто является членом семьи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) мамина подруг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) сосед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) бабушка, дедушка. +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. Какую семью можно назвать дружной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) Где помогают детям, а дети взрослым и совместно отдыхают. +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) Где каждый занят своим дело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т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-оценоч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проверим, что у вас получилось. Поменяйтесь работами со своим соседом. Оцените друг друга. Поставьте на полях отме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ритер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 ошибок - 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а ошибка -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ольше одной ошибки -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о допустил ошиб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о работу выполнил вер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та отметка за тест, является лишь частью всей отметки на уроке, так же в отметку урока будет входить самооценка деятельности и активная работа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ую бы ты поставила отметку своему соседу за работу? Почему? ... как ты оценишь свою работу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за урок я бы поставила отметку 5 …, потому что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…, потому что …. была активна на уроке, внимательна, написала тест на «5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по эталону (представленному на слайд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5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мы изучили новую тему.  Что в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ли нового для себя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5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 можете сейчас сказать, почему эта те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5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нь важ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так, ребята, что мы узна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е ли пункты плана выполн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стигли ли мы с вами цель урока, которую ставили в начал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о чем вы сегодня расскажете своей семье? Вы рассказываете родителям о том, что узнали на уроке? Ведь может быть это тоже ваша традиция? Или может быть, она начнется именно с сегодняшнего дн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ая семейная ценность – это наши близкие, которые дали нам жизнь, вырастили и воспитали нас. Родителей надо уважать и оберегать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 вами лежат ладошки. Возьмите зеленую ладошку, если вам понравился урок и вы узнали новое или возьмите красную ладошку если вам не понравилось и вы ничего нового не узнали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ишите вашу семью, в которой вы живете, какая она? На ладошку необходимо вписать слова - характеристики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ите на доску. На ней -   силуэт дерева. Хочу предложить вам вместо листочков прикрепить ладошки, которые будут символизировать дерево мечты. Сейчас по цепочке начиная с первого ряда, прикрепите свои ладошки на крону дерева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вы думаете, почему руки?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машнее задание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тетрадь: стр.2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- Ребята, спасибо вам за урок, я надеюсь, что сегодняшнее занятие было плодотворным, и  вы уйдете с новыми знаниями. Урок окончен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«семейные традиции», более подробно познакомились с понятием «сем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л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иеся слушают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писывают в каждый пальчик слова-характеристики (описание семь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репляют ладошки к дере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лые руки, рука взаимопомощи, мамины руки, ласковые руки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омашне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щаются с учителе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80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bsjyYg2G6ZJKY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37:00Z</dcterms:created>
  <dc:creator>Анна</dc:creator>
  <dc:description/>
  <cp:keywords/>
  <dc:language>en-US</dc:language>
  <cp:lastModifiedBy>Екатерина Овчинникова</cp:lastModifiedBy>
  <cp:lastPrinted>2021-03-14T15:41:00Z</cp:lastPrinted>
  <dcterms:modified xsi:type="dcterms:W3CDTF">2021-11-14T13:12:00Z</dcterms:modified>
  <cp:revision>21</cp:revision>
  <dc:subject/>
  <dc:title/>
</cp:coreProperties>
</file>